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194808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179754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